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исать разборчиво, аккуратно, чернилам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ли шариковой ручкой синего либо черного ц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В Т О Б И О Г Р А Ф И 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ишется собственноручно в произвольной форме, но с ОБЯЗАТЕЛЬНЫМ указанием следующих сведений: фамилия, имя, отчество, дата и место рождения, гражданство, образование, с какого времени начал работать, кем, где, когда, указать адреса тех предприятий и учреждений, где работал(а), причины перехода на иные места работы (службы); когда призывался на службу в Вооруженные Силы, где и в качестве кого проходил службу; участие в общественно-политической работе, имел(а) ли взыскания (за что); семейное положение, когда вступил(а) в брак, фамилия, имя, отчество, год рождения, место рождения, гражданство жены (мужа), девичья фамилия жены, места работы; если вступил(а) в брак вторично, указать сведения о первой жене (муже), причины развода. Другие ближайшие родственники: отец, мать, родные братья и сестры Ваши и Вашей жены (мужа), дети, годы и места их рождения, гражданство, места их работы и жительства; были ли Вы, Ваша жена (муж) и (или) Ваши родственники за границей (где, когда и с какой целью); имеются ли у Вас, Вашей жены (мужа) родственники, проживающие за границей и (или) которые ранее там проживали, состоял ли кто из Ваших родственников и (или) родственников жены (мужа) в иностранном гражданстве или подданстве; поддерживаете ли с ними переписку и встречаетесь ли с ними; занимаетесь ли Вы предпринимательской деятельностью, имеете ли ценные бумаги (акции и т.п.) либо участвуете иным образом в коммерческих организациях; привлекались ли Вы, Ваша жена (муж) и (или) родственники к уголовной ответственности (когда, за что).</w:t>
      </w:r>
    </w:p>
    <w:p>
      <w:pPr>
        <w:pStyle w:val="Normal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____» ________________ 20___ г.                                          </w:t>
      </w:r>
      <w:r>
        <w:rPr>
          <w:b/>
        </w:rPr>
        <w:t>Личная подпись</w:t>
      </w:r>
      <w:r>
        <w:rPr/>
        <w:t xml:space="preserve">___________________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16"/>
          <w:szCs w:val="16"/>
        </w:rPr>
        <w:t>(писать разборчиво)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5:56:00Z</dcterms:created>
  <dc:creator>semusheva</dc:creator>
  <dc:description/>
  <dc:language>en-US</dc:language>
  <cp:lastModifiedBy/>
  <cp:lastPrinted>2011-10-25T10:29:00Z</cp:lastPrinted>
  <dcterms:modified xsi:type="dcterms:W3CDTF">2020-05-12T04:36:43Z</dcterms:modified>
  <cp:revision>6</cp:revision>
  <dc:subject/>
  <dc:title>Писать разборчиво, аккуратно и только чернилами</dc:title>
</cp:coreProperties>
</file>